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 _____________ 2022 года  № ____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103"/>
        <w:gridCol w:w="1842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66 76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6 8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6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 98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51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64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87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6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9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1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87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39 96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39 96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 732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 732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9 199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822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30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 504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019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0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64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6 558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4 59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59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38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6900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 733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74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4,5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9:12:00Z</dcterms:created>
  <dc:creator>Budget3</dc:creator>
  <dc:description/>
  <cp:keywords/>
  <dc:language>en-US</dc:language>
  <cp:lastModifiedBy>Артемьева Светлана</cp:lastModifiedBy>
  <cp:lastPrinted>2022-10-18T11:48:00Z</cp:lastPrinted>
  <dcterms:modified xsi:type="dcterms:W3CDTF">2022-10-20T12:10:00Z</dcterms:modified>
  <cp:revision>11</cp:revision>
  <dc:subject/>
  <dc:title>Приложение № 3</dc:title>
</cp:coreProperties>
</file>